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55/9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  <w:t>Dohoda o zvláštním užívání hradní věže Rumpál</w:t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7. 8.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 Souhlasí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  <w:t>s uzavřením dohody o zvláštním užívání hradní věže Rumpál s Muzeem středního Pootaví Strakonic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. Pověřuje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  <w:t>starostu podpisem dohody v předloženém znění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Stanovisko odboru školství a CR: 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  <w:t>Odbor školství a cestovního ruchu doporučuje RM souhlasit s výše uvedeným usnesením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Stanovisko odboru vnitřních věcí: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  <w:t>Mgr. Martina Kotrchová souhlasí se zněním předložené dohody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Důvodová zpráva: 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/>
      </w:pPr>
      <w:r>
        <w:rPr>
          <w:szCs w:val="24"/>
        </w:rPr>
        <w:t xml:space="preserve">Předmětem této dohody je zvláštní užívání hradní věže Rumpál za účelem </w:t>
      </w:r>
      <w:r>
        <w:rPr/>
        <w:t>realizace slavnostního osvětlení při akci Prohlídka města za magického úplňku dne 9. 9. 2014</w:t>
      </w:r>
      <w:r>
        <w:rPr>
          <w:szCs w:val="24"/>
        </w:rPr>
        <w:t>, jejímž pořadatelem je město Strakonice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/>
          <w:bCs/>
        </w:rPr>
        <w:t>Vypracovala:</w:t>
        <w:tab/>
        <w:tab/>
      </w:r>
      <w:r>
        <w:rPr/>
        <w:t>Bc. Eva Janochová</w:t>
      </w:r>
    </w:p>
    <w:p>
      <w:pPr>
        <w:pStyle w:val="Normal"/>
        <w:rPr/>
      </w:pPr>
      <w:r>
        <w:rPr/>
        <w:tab/>
        <w:tab/>
        <w:tab/>
        <w:t xml:space="preserve">odbor školství a cestovního ruchu </w:t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:</w:t>
        <w:tab/>
        <w:tab/>
      </w:r>
      <w:r>
        <w:rPr/>
        <w:t>Ing. Libuše Řeřábková</w:t>
      </w:r>
    </w:p>
    <w:p>
      <w:pPr>
        <w:pStyle w:val="Normal"/>
        <w:rPr/>
      </w:pPr>
      <w:r>
        <w:rPr/>
        <w:tab/>
        <w:tab/>
        <w:tab/>
        <w:t>vedoucí odboru školství a cestovního ruchu</w:t>
      </w:r>
      <w:r>
        <w:br w:type="page"/>
      </w:r>
    </w:p>
    <w:p>
      <w:pPr>
        <w:pStyle w:val="TextBody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  <w:style w:type="paragraph" w:styleId="BodyTextIndent2">
    <w:name w:val="Body Text Indent 2"/>
    <w:basedOn w:val="Normal"/>
    <w:qFormat/>
    <w:pPr>
      <w:suppressAutoHyphens w:val="true"/>
      <w:ind w:firstLine="708"/>
    </w:pPr>
    <w:rPr>
      <w:rFonts w:ascii="Book Antiqua" w:hAnsi="Book Antiqua" w:cs="Book Antiqua"/>
      <w:sz w:val="22"/>
      <w:szCs w:val="20"/>
      <w:lang w:val="zxx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1:35:00Z</dcterms:created>
  <dc:creator>Michaela Bláhová</dc:creator>
  <dc:description/>
  <dc:language>en-US</dc:language>
  <cp:lastModifiedBy>Šnajdrová</cp:lastModifiedBy>
  <cp:lastPrinted>2014-08-27T13:07:00Z</cp:lastPrinted>
  <dcterms:modified xsi:type="dcterms:W3CDTF">2014-08-29T05:37:00Z</dcterms:modified>
  <cp:revision>4</cp:revision>
  <dc:subject/>
  <dc:title>126/5</dc:title>
</cp:coreProperties>
</file>